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464"/>
      </w:tblGrid>
      <w:tr>
        <w:trPr/>
        <w:tc>
          <w:tcPr>
            <w:tcW w:w="74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ИЛОЖЕНИЕ № 1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 постановлению администрации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/>
            </w:pPr>
            <w:r>
              <w:rPr>
                <w:shd w:fill="FFFFFF" w:val="clear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ельского поселения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аневского района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/>
            </w:pPr>
            <w:r>
              <w:rPr>
                <w:shd w:fill="FFFFFF" w:val="clear"/>
              </w:rPr>
              <w:t xml:space="preserve">от 13.12.2024 </w:t>
            </w:r>
            <w:r>
              <w:rPr>
                <w:rFonts w:eastAsia="Calibri"/>
                <w:shd w:fill="FFFFFF" w:val="clear"/>
                <w:lang w:eastAsia="en-US"/>
              </w:rPr>
              <w:t>№ 443</w:t>
            </w:r>
          </w:p>
        </w:tc>
      </w:tr>
    </w:tbl>
    <w:p>
      <w:pPr>
        <w:pStyle w:val="Normal"/>
        <w:spacing w:before="0" w:after="200"/>
        <w:ind w:left="4820" w:firstLine="538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«Развитие культуры в Стародеревянковском сельском поселении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8 – 2025 годы</w:t>
      </w:r>
    </w:p>
    <w:p>
      <w:pPr>
        <w:pStyle w:val="Normal"/>
        <w:shd w:fill="FFFFFF" w:val="clear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37"/>
        <w:gridCol w:w="1276"/>
        <w:gridCol w:w="1276"/>
        <w:gridCol w:w="992"/>
        <w:gridCol w:w="1134"/>
        <w:gridCol w:w="992"/>
        <w:gridCol w:w="992"/>
        <w:gridCol w:w="993"/>
        <w:gridCol w:w="850"/>
        <w:gridCol w:w="851"/>
        <w:gridCol w:w="850"/>
        <w:gridCol w:w="1559"/>
        <w:gridCol w:w="1276"/>
      </w:tblGrid>
      <w:tr>
        <w:trPr>
          <w:trHeight w:val="51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 руб)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23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7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1237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13325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8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237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332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2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7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8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1237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13325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ind w:firstLine="17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468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3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1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6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0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237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332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0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1.1 Обеспечение качественно нового уровня развития инфраструктуры культуры 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00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67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5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5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7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3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71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9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естный бюджет , под софинансирование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9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5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7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3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роприятия по капитальному ремонту здания филиала муниципального бюджетного учреждения культуры Стародеревянковского сельского поселения Каневского района»Сельский дом культуры станицы Стародеревянковская» №3 х. Большие Челба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8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8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.2</w:t>
            </w:r>
            <w:r>
              <w:rPr/>
              <w:t>.</w:t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 материально-технической базы муниципального бюджетного  учреждения культуры 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4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4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ДК ст. Стародеревянковская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</w:t>
            </w:r>
            <w:r>
              <w:rPr>
                <w:color w:val="000000"/>
                <w:spacing w:val="-1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0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25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2790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условий для обеспечения д9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читателей и качества обслуживания библиоте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2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5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790,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сходы н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 и среднемесячной  начисленной заработной платы наемных работников в организациях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4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читателей и качества обслуживания библиоте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>
          <w:trHeight w:val="23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6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.2</w:t>
            </w:r>
            <w:r>
              <w:rPr/>
              <w:t>.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тародеревянковская БС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увеличения фонда библиотек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.3</w:t>
            </w:r>
            <w:r>
              <w:rPr/>
              <w:t>.</w:t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дключение общедоступных библиотек, находящихся в муниципальной собственности,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тародеревянковская БС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увеличения фонда библиотек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№ </w:t>
            </w:r>
            <w:r>
              <w:rPr/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«Организация и </w:t>
            </w:r>
            <w:r>
              <w:rPr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5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Проведение  культурно-массовых мероприятий </w:t>
            </w:r>
            <w:r>
              <w:rPr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Кан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lang w:eastAsia="ru-RU"/>
              </w:rPr>
              <w:t xml:space="preserve">Проведение мероприятий,  </w:t>
            </w:r>
            <w:r>
              <w:rPr/>
              <w:t xml:space="preserve">посвященных празднованию годовщины со дня образования станицы Стародеревянковской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53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1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7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2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6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2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51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6365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87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8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7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1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6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9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51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6365,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3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32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142" w:right="-314" w:hanging="0"/>
        <w:jc w:val="both"/>
        <w:rPr/>
      </w:pPr>
      <w:r>
        <w:rPr>
          <w:bCs/>
        </w:rPr>
        <w:t>Начальник отдела экономики и финансов                                                                                                                     А.В.Бортникова</w:t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464"/>
      </w:tblGrid>
      <w:tr>
        <w:trPr/>
        <w:tc>
          <w:tcPr>
            <w:tcW w:w="7464" w:type="dxa"/>
            <w:tcBorders/>
          </w:tcPr>
          <w:p>
            <w:pPr>
              <w:pStyle w:val="Normal"/>
              <w:snapToGrid w:val="false"/>
              <w:ind w:right="-31" w:hanging="0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ИЛОЖЕНИЕ № 2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 постановлению администрации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/>
            </w:pPr>
            <w:r>
              <w:rPr>
                <w:shd w:fill="FFFFFF" w:val="clear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ельского поселения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аневского района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от 13.12.2024 № 443</w:t>
            </w:r>
          </w:p>
        </w:tc>
      </w:tr>
    </w:tbl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 xml:space="preserve">Обоснование ресурсного обеспечения муниципальной программы </w:t>
      </w:r>
      <w:r>
        <w:rPr>
          <w:lang w:eastAsia="ru-RU"/>
        </w:rPr>
        <w:t xml:space="preserve">«Развитие культуры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в Стародеревянковском сельском поселении  Каневского района»  на 2018 – 2025 год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390"/>
        <w:gridCol w:w="1195"/>
        <w:gridCol w:w="1195"/>
        <w:gridCol w:w="1195"/>
        <w:gridCol w:w="1195"/>
        <w:gridCol w:w="1045"/>
        <w:gridCol w:w="1141"/>
        <w:gridCol w:w="1276"/>
        <w:gridCol w:w="1133"/>
      </w:tblGrid>
      <w:tr>
        <w:trPr>
          <w:trHeight w:val="168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 муниципальной программы 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 год (тыс. руб.)</w:t>
            </w:r>
          </w:p>
        </w:tc>
      </w:tr>
      <w:tr>
        <w:trPr>
          <w:trHeight w:val="126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0" w:name="_Hlk401324110"/>
            <w:bookmarkEnd w:id="0"/>
            <w:r>
              <w:rPr/>
              <w:t xml:space="preserve">Основное мероприятие № 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культуры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2026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782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33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3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23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7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25,0</w:t>
            </w:r>
          </w:p>
        </w:tc>
      </w:tr>
      <w:tr>
        <w:trPr>
          <w:trHeight w:val="126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сновное мероприятие № 1.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Обеспечение качественно нового уровня развития инфраструктуры культуры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001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1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новное мероприятие № 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муниципального бюджетного  учреждения культуры Стародеревянковского сельского поселения  Каневского района «Библиотечная система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037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76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9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5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0,4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«Организация и проведение  культурно-массовых мероприятий </w:t>
            </w:r>
            <w:r>
              <w:rPr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66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8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39,6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41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21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11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626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268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5,4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6" w:right="-314" w:hanging="0"/>
        <w:jc w:val="both"/>
        <w:rPr/>
      </w:pPr>
      <w:r>
        <w:rPr>
          <w:bCs/>
        </w:rPr>
        <w:t>Начальник отдела экономики и финансов                                                                                                               А.В.Бортникова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sectPr>
      <w:type w:val="nextPage"/>
      <w:pgSz w:orient="landscape" w:w="16838" w:h="11906"/>
      <w:pgMar w:left="1134" w:right="820" w:gutter="0" w:header="0" w:top="851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40:00Z</dcterms:created>
  <dc:creator>User</dc:creator>
  <dc:description/>
  <cp:keywords/>
  <dc:language>en-US</dc:language>
  <cp:lastModifiedBy>User</cp:lastModifiedBy>
  <cp:lastPrinted>2024-12-16T13:52:00Z</cp:lastPrinted>
  <dcterms:modified xsi:type="dcterms:W3CDTF">2024-12-16T10:53:00Z</dcterms:modified>
  <cp:revision>80</cp:revision>
  <dc:subject/>
  <dc:title>ПРИЛОЖЕНИЕ № 1</dc:title>
</cp:coreProperties>
</file>